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30    </w:t>
      </w:r>
    </w:p>
    <w:p>
      <w:pPr>
        <w:pStyle w:val="Normal"/>
        <w:jc w:val="right"/>
        <w:rPr/>
      </w:pPr>
      <w:r>
        <w:rPr/>
        <w:t>от «26» декабря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сельское поселение «Хасуртайское»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bookmarkStart w:id="0" w:name="Par19"/>
      <w:bookmarkEnd w:id="0"/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6 год и на плановый период 2027 и 2028 годов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3 993,70000 тыс. рублей, в том числе безвозмездных поступлений в сумме 3 235,9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3 993,700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2. Утвердить основные характеристики местного бюджета на 2027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4 019,70000 тыс. рублей, в том числе безвозмездных поступлений в сумме 3 260,9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сумме 4 019,70000 тыс. рублей, в том числе условно утвержденные расходы в сумме 54,5725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3. Утвердить основные характеристики местного бюджета на 2028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4 117,50000 тыс. рублей, в том числе безвозмездных поступлений в сумме 3 357,7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сумме 4 117,50000 тыс. рублей, в том числе условно утвержденные расходы в сумме 109,66500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2"/>
          <w:szCs w:val="22"/>
        </w:rPr>
        <w:t>Статья 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твердить налоговые и неналоговые д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2"/>
          <w:szCs w:val="22"/>
        </w:rPr>
        <w:t>на 2026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7 – 2028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2"/>
          <w:szCs w:val="22"/>
        </w:rPr>
        <w:t>Статья 3. Объем безвозмездных поступлений, получаемых из других бюджетов бюджетной системы Российской Федерации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2"/>
          <w:szCs w:val="22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2"/>
          <w:szCs w:val="22"/>
        </w:rPr>
        <w:t>на 2026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7 – 2028 годы согласно приложению 4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Статья 4. Бюджетные ассигнования местного бюджета на 2026 год и на плановый период 2027 и 2028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284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2"/>
          <w:szCs w:val="22"/>
        </w:rPr>
        <w:t>1)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6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7 – 2028 годы согласно приложению 6 к настоящему Реш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6 год согласно приложению 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7 – 2028 годы согласно приложению 8 к настоящему Решению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3) общий объем публичных нормативных обязательств на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 в сумме 0,0 тыс. рублей; на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у – 0,00 тыс. рублей, на  202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у – 0,0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Статья 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6 год согласно приложению 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на 2027 – 2028 годы согласно приложению 10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2"/>
          <w:szCs w:val="22"/>
        </w:rPr>
        <w:t>Статья 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долг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становить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верхний предел муниципального долга на 1 января 2027 года не должен превышать 0,00 тыс. рублей, на 1 января 2028 года – 0,00 тыс. рублей, на 1 января 2029 года – 0,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верхний предел долга по муниципальным гарантиям на 1 января 2027 года не должен превышать 0,00 тыс. рублей, на 1 января 2028 года – 0,00 тыс. рублей, на 1 января 2029 года – 0,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3) объем расходов на обслуживание муниципального долга в 2026 году в сумме 0,00 тыс. рублей, в 2027 году – 0,00 тыс. рублей, в 2028 году – 0,0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7. Программа муниципальных внутренних заимствований и муниципальных гарантий муниципального образования сельское поселение «Хасуртайское»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тверд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) программу муниципальных внутренних заимствований </w:t>
      </w:r>
      <w:r>
        <w:rPr>
          <w:bCs/>
          <w:sz w:val="22"/>
          <w:szCs w:val="22"/>
        </w:rPr>
        <w:t>муниципального образования сельское поселение «Хасуртайское»</w:t>
      </w:r>
      <w:r>
        <w:rPr>
          <w:sz w:val="22"/>
          <w:szCs w:val="22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6 год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7 – 2028 годы в сумме 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2) программу муниципальных гарантий </w:t>
      </w:r>
      <w:r>
        <w:rPr>
          <w:bCs/>
          <w:sz w:val="22"/>
          <w:szCs w:val="22"/>
        </w:rPr>
        <w:t xml:space="preserve">муниципального образования сельское поселение «Хасуртайское» </w:t>
      </w:r>
      <w:r>
        <w:rPr>
          <w:sz w:val="22"/>
          <w:szCs w:val="22"/>
        </w:rPr>
        <w:t>в валюте Российской Федерации на 2026 – 2028 годы в сумме 0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/>
          <w:sz w:val="22"/>
          <w:szCs w:val="22"/>
        </w:rPr>
        <w:t>Статья 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), предусмотренные настоящим решением, предоставляются в порядке согласно Распоряжения № 28 от 29.12.2016г.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Статья 9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жбюджетные трансферты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1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16"/>
          <w:szCs w:val="16"/>
        </w:rPr>
      </w:pPr>
      <w:r>
        <w:rPr>
          <w:sz w:val="22"/>
          <w:szCs w:val="22"/>
        </w:rPr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sz w:val="22"/>
          <w:szCs w:val="22"/>
        </w:rPr>
        <w:t>Статья 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1 января 2026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сельское поселение «Хасуртайское»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ind w:left="567" w:hanging="0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Шевченко С.М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pc</cp:lastModifiedBy>
  <cp:lastPrinted>2025-11-15T16:16:00Z</cp:lastPrinted>
  <dcterms:modified xsi:type="dcterms:W3CDTF">2025-12-25T03:43:00Z</dcterms:modified>
  <cp:revision>24</cp:revision>
  <dc:subject/>
  <dc:title>СОВЕТ ДЕПУТАТОВ</dc:title>
</cp:coreProperties>
</file>